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4824815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3702971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4081363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627129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817649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225647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899060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5739942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8238475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366625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782259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8067956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406233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1050843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374367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121528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315686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182086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715866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3837177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2231209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089120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920776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7699732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723628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613025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8311554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7204329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560099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408071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6947093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275567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6260080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097279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910214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294422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2179099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4894233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5664608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562505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8006095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6107450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8343471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45540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0458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765611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